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your battle you must find out the following informa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Basic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at is the name of the batt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as the battle fou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was the battle fough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fought in the batt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e course of the battl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did the battle l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re any turning points, if so what we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ftermat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o won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this battle affect the moral of the troops and the Americans in gene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any troops were lost from all parties involv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6:59:00Z</dcterms:created>
  <dc:creator>Brandi Nielsen</dc:creator>
  <dc:description/>
  <cp:keywords/>
  <dc:language>en-US</dc:language>
  <cp:lastModifiedBy>Brandi Nielsen</cp:lastModifiedBy>
  <dcterms:modified xsi:type="dcterms:W3CDTF">2008-04-05T17:04:00Z</dcterms:modified>
  <cp:revision>9</cp:revision>
  <dc:subject/>
  <dc:title>For you battle you must find out the following information:</dc:title>
</cp:coreProperties>
</file>